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 03-32 срока полномочий 2023-2028 гг. Гавриловой Натальи Сергее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left="567" w:firstLine="567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03-32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Данковского округ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tLeast" w:line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tLeast" w:line="0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03-32 срока полномочий 2023-2028 гг.   Гаврилову Наталью Сергеевну, 26.08.1968 года рождения, место работы: МАУК «Центр культуры и досуга Данковского муниципального округа Липецкой области», занимаемая должность – заведующий ДК с.Ярославы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 03-32 срока полномочий 2023-2028 гг.</w:t>
      </w:r>
      <w:r>
        <w:rPr>
          <w:b/>
          <w:bCs/>
          <w:sz w:val="28"/>
        </w:rPr>
        <w:t xml:space="preserve"> </w:t>
      </w:r>
      <w:r>
        <w:rPr>
          <w:sz w:val="28"/>
        </w:rPr>
        <w:t>Гавриловой Наталье Сергеевне</w:t>
      </w:r>
      <w:r>
        <w:rPr>
          <w:sz w:val="28"/>
          <w:szCs w:val="28"/>
        </w:rPr>
        <w:t xml:space="preserve">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</w:t>
              <w:tab/>
              <w:t xml:space="preserve">    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01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6-01-27T11:31:00Z</dcterms:modified>
  <cp:revision>7</cp:revision>
  <dc:subject/>
  <dc:title>ИЗБИРАТЕЛЬНАЯ КОМИССИЯ ЛИПЕЦКОЙ ОБЛАСТИ</dc:title>
</cp:coreProperties>
</file>